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2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Кросова підготов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Вдосконалення техніки кросового бігу.</w:t>
      </w:r>
    </w:p>
    <w:p>
      <w:pPr>
        <w:pStyle w:val="TextBody"/>
        <w:rPr/>
      </w:pPr>
      <w:r>
        <w:rPr/>
        <w:t xml:space="preserve">                  </w:t>
      </w:r>
      <w:r>
        <w:rPr/>
        <w:t>2. Сприяння розвитку спритн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оволодіти технікою кросового бігу; знати правила змагань з легкої атлетики; набуття елементарних знань щодо використання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Тип заняття –  удосконалення у виконанні </w:t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 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955"/>
        <w:gridCol w:w="27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Ходьба в обхід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    ходьба на носках, руки на пояс;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б) ходьба на внутрішній та зовнішній сторонах стопи, руки на пояс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   ходьба перекатом з п’яти  на нос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Біг приставними кроками правим та лівим плечем впере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Біг схресними кро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 В. п. – руки до плечей – ходьба в обхід з поворотами тулуб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5.  Махи ногами: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 1 – 2 – крок лівою, змах правою ногою назад, руки вгору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</w:t>
            </w:r>
            <w:r>
              <w:rPr/>
              <w:t>3 – 4 – те саме з правої ног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 1 – 2 – крок лівою, змах правою ногою вперед, рук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3 – 4 – те саме з правої ног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Біг в повільному темпі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пеціальні вправи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7.  В. п. – ноги нарізно.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 - 2  -  нахил назад до торкання руками п’яток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3 - 4 - пружні нахили вперед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8. В. п. - випад вперед, руки на поясі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 - 3 – пружні присідання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4 – поворот кругом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9. Дріботливий біг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0. Біг з високим підніманням стегна    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1. Прискорення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2. Ходьба з прискоренням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13. Ходьба 200 м з виконанням дихальних вправ:                            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 - 2 – руки дугами вперед, вгору, прогнутися (вдих)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3 - 4 – руки через сторони вниз (розслаблено), опустити голову (видих).          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rPr/>
            </w:pPr>
            <w:r>
              <w:rPr/>
              <w:t>Вдосконалення техніки кросового бігу:</w:t>
            </w:r>
          </w:p>
          <w:p>
            <w:pPr>
              <w:pStyle w:val="Normal"/>
              <w:jc w:val="both"/>
              <w:rPr/>
            </w:pPr>
            <w:r>
              <w:rPr/>
              <w:t>- пояснення техніки бігу, показ її по частинам і в цілому. Положення тулуба й голови, рухи руками і ногами.</w:t>
            </w:r>
          </w:p>
          <w:p>
            <w:pPr>
              <w:pStyle w:val="Normal"/>
              <w:jc w:val="both"/>
              <w:rPr/>
            </w:pPr>
            <w:r>
              <w:rPr/>
              <w:t>Вдосконалення техніки бігу по прямій – повторні пробіжки</w:t>
            </w:r>
          </w:p>
          <w:p>
            <w:pPr>
              <w:pStyle w:val="Normal"/>
              <w:jc w:val="both"/>
              <w:rPr/>
            </w:pPr>
            <w:r>
              <w:rPr/>
              <w:t>Вдосконалення техніки бігу на повороті , повторний біг на повороті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овторення техніки бігу під гору, у гору, подолання канав, огорож, бар’єрів з подоланням зазначених перешкод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Багаторазові виконання перемінного бігу помірної інтенсивності на відрізках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«Гладкий» біг помірної та перемінної інтенсивності. Рівномірний біг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овторне подолання відрізків, чергуючи біг з прискореною ходьбою на 30 - 50 м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Безперервний тривалий біг з перемінною швидкістю та поступовим збільшенням довжини дистанції з кількома прискореннями на 400 - 500 м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 xml:space="preserve">Фінішування.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рияння розвитку спритності, витривалості за допомогою естафет, спортивних ігор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ідведення підсумків заняття.</w:t>
            </w:r>
          </w:p>
          <w:p>
            <w:pPr>
              <w:pStyle w:val="Normal"/>
              <w:jc w:val="both"/>
              <w:rPr/>
            </w:pPr>
            <w:r>
              <w:rPr/>
              <w:t>3. Завдання додому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6 -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6 -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1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-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0 - 8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о 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о 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0 – 40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інювати частоту кроків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більше прогнутись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мах виконувати з повною амплітудою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вдих – глибокий, видих – повний. Вдих через ніс, видих - через ніс і напіввідкритий рот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емп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емп виконання середній</w:t>
            </w:r>
          </w:p>
          <w:p>
            <w:pPr>
              <w:pStyle w:val="Normal"/>
              <w:ind w:right="-1" w:hanging="0"/>
              <w:rPr/>
            </w:pPr>
            <w:r>
              <w:rPr/>
              <w:t>Темп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емп виконання середні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хання ритмічн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інтервалами для відпочинку 2 - 5 хв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емп виконання середній</w:t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хання ритмічн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Викладач                         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39:00Z</dcterms:created>
  <dc:creator>Admin</dc:creator>
  <dc:description/>
  <cp:keywords/>
  <dc:language>en-US</dc:language>
  <cp:lastModifiedBy>Fizruk</cp:lastModifiedBy>
  <dcterms:modified xsi:type="dcterms:W3CDTF">2018-10-24T12:33:00Z</dcterms:modified>
  <cp:revision>4</cp:revision>
  <dc:subject/>
  <dc:title/>
</cp:coreProperties>
</file>